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mbria" w:ascii="Cambria" w:hAnsi="Cambria"/>
          <w:sz w:val="28"/>
        </w:rPr>
        <w:t xml:space="preserve">BARNARD COLLEGE </w:t>
        <w:br/>
      </w:r>
      <w:r>
        <w:rPr/>
        <w:t>Major Requirements for Environmental Science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1610"/>
        <w:gridCol w:w="90"/>
        <w:gridCol w:w="1874"/>
        <w:gridCol w:w="1313"/>
        <w:gridCol w:w="1493"/>
      </w:tblGrid>
      <w:tr>
        <w:trPr>
          <w:trHeight w:val="290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udent Name:                                                                                 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lass of:                      </w:t>
            </w:r>
          </w:p>
        </w:tc>
      </w:tr>
      <w:tr>
        <w:trPr>
          <w:trHeight w:val="290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</w:rPr>
              <w:t xml:space="preserve">E-mail:                                                                       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hone:  </w:t>
            </w:r>
          </w:p>
        </w:tc>
      </w:tr>
      <w:tr>
        <w:trPr>
          <w:trHeight w:val="290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viser(s):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eting Dates:</w:t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Part A, Core Sciences (all 4 required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ourse No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ntended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ompleted</w:t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arth's Environmental Systems: Climate + lab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UN2100x,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arth's Environmental Systems: Solid Earth + lab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UN2200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General Chemistry I + lab 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M BC2001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tro. to Organismal and Evolutionary Biology</w:t>
              <w:br/>
              <w:t xml:space="preserve">  + Intro. Lab in Organismal &amp; Evolutionary Bio. </w:t>
            </w:r>
            <w:r>
              <w:rPr>
                <w:rFonts w:eastAsia="Wingdings" w:cs="Wingdings" w:ascii="Wingdings" w:hAnsi="Wingdings"/>
              </w:rPr>
              <w:t>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OL BC1500x</w:t>
              <w:br/>
              <w:t>BIOL BC1501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720" w:hanging="0"/>
              <w:rPr>
                <w:rFonts w:ascii="Cambria" w:hAnsi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   </w:t>
            </w:r>
            <w:r>
              <w:rPr>
                <w:rFonts w:cs="Cambria" w:ascii="Cambria" w:hAnsi="Cambria"/>
                <w:color w:val="000000"/>
              </w:rPr>
              <w:t xml:space="preserve">or Earth's Environmental Systems: Life + lab </w:t>
              <w:br/>
            </w:r>
            <w:r>
              <w:rPr>
                <w:rFonts w:cs="Cambria" w:ascii="Cambria" w:hAnsi="Cambria"/>
                <w:color w:val="000000"/>
                <w:sz w:val="20"/>
              </w:rPr>
              <w:t xml:space="preserve">      </w:t>
            </w:r>
            <w:r>
              <w:rPr>
                <w:rFonts w:cs="Cambria" w:ascii="Cambria" w:hAnsi="Cambria"/>
                <w:i/>
                <w:color w:val="000000"/>
                <w:sz w:val="20"/>
              </w:rPr>
              <w:t>(for students not planning on continuing in Biology)</w:t>
            </w:r>
            <w:r>
              <w:rPr>
                <w:rFonts w:cs="Cambria" w:ascii="Cambria" w:hAnsi="Cambria"/>
                <w:color w:val="000000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</w:rPr>
              <w:t>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UN2300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720" w:hanging="0"/>
              <w:rPr>
                <w:rFonts w:ascii="Cambria" w:hAnsi="Cambria" w:cs="Cambria"/>
                <w:i/>
                <w:i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</w:t>
            </w:r>
            <w:r>
              <w:rPr>
                <w:rFonts w:cs="Cambria" w:ascii="Cambria" w:hAnsi="Cambria"/>
                <w:i/>
                <w:color w:val="000000"/>
              </w:rPr>
              <w:t xml:space="preserve">Students may NOT receive credit for </w:t>
            </w:r>
            <w:r>
              <w:rPr>
                <w:rFonts w:cs="Cambria" w:ascii="Cambria" w:hAnsi="Cambria"/>
                <w:color w:val="000000"/>
              </w:rPr>
              <w:t>BOTH</w:t>
            </w:r>
            <w:r>
              <w:rPr>
                <w:rFonts w:cs="Cambria" w:ascii="Cambria" w:hAnsi="Cambria"/>
                <w:i/>
                <w:color w:val="000000"/>
              </w:rPr>
              <w:t xml:space="preserve"> Biol BC1500, 1501 </w:t>
            </w:r>
            <w:r>
              <w:rPr>
                <w:rFonts w:cs="Cambria" w:ascii="Cambria" w:hAnsi="Cambria"/>
                <w:color w:val="000000"/>
              </w:rPr>
              <w:t xml:space="preserve">AND </w:t>
            </w:r>
            <w:r>
              <w:rPr>
                <w:rFonts w:cs="Cambria" w:ascii="Cambria" w:hAnsi="Cambria"/>
                <w:i/>
                <w:color w:val="000000"/>
              </w:rPr>
              <w:t>EESC UN230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color w:val="000000"/>
              </w:rPr>
            </w:pPr>
            <w:r>
              <w:rPr>
                <w:rFonts w:cs="Cambria" w:ascii="Cambria" w:hAnsi="Cambria"/>
                <w:i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720" w:hanging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Part B, Other Basic Sciences (choose 2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rganic Chemistry I (preferred)* + recommended,          </w:t>
            </w:r>
            <w:r>
              <w:rPr>
                <w:rFonts w:cs="Cambria" w:ascii="Cambria" w:hAnsi="Cambria"/>
                <w:i/>
                <w:iCs/>
              </w:rPr>
              <w:t>Organic laboratory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M BC3230y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  <w:iCs/>
              </w:rPr>
              <w:t>(CHEM BC3328y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720" w:hanging="0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eneral Chemistry II  + lab**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M BC20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rganic Chemistry II (</w:t>
            </w:r>
            <w:r>
              <w:rPr>
                <w:rFonts w:cs="Cambria" w:ascii="Cambria" w:hAnsi="Cambria"/>
                <w:i/>
              </w:rPr>
              <w:t>+ lab CHEM BC3333 recommended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M BC3231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olecular, Cellular and Developmental Biology (</w:t>
            </w:r>
            <w:r>
              <w:rPr>
                <w:rFonts w:cs="Cambria" w:ascii="Cambria" w:hAnsi="Cambria"/>
                <w:i/>
              </w:rPr>
              <w:t>was</w:t>
            </w:r>
            <w:r>
              <w:rPr>
                <w:rFonts w:cs="Cambria" w:ascii="Cambria" w:hAnsi="Cambria"/>
              </w:rPr>
              <w:t xml:space="preserve"> BC2001) + recommended, </w:t>
            </w:r>
            <w:r>
              <w:rPr>
                <w:rFonts w:cs="Cambria" w:ascii="Cambria" w:hAnsi="Cambria"/>
                <w:i/>
                <w:iCs/>
              </w:rPr>
              <w:t xml:space="preserve">Biological Exp. lab 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OL BC1502y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  <w:iCs/>
              </w:rPr>
              <w:t>(BIOL BC1503y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left="720" w:right="720" w:hanging="0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eneral Physics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PHYS UN1201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>General Physics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PHYS UN1202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Physics I: Mechanics (</w:t>
            </w:r>
            <w:r>
              <w:rPr>
                <w:rFonts w:cs="Cambria" w:ascii="Cambria" w:hAnsi="Cambria"/>
                <w:i/>
              </w:rPr>
              <w:t>was</w:t>
            </w:r>
            <w:r>
              <w:rPr>
                <w:rFonts w:cs="Cambria" w:ascii="Cambria" w:hAnsi="Cambria"/>
              </w:rPr>
              <w:t xml:space="preserve"> PHYS BC1206x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HYS BC2001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Physics II: Electricity and Magnetism (</w:t>
            </w:r>
            <w:r>
              <w:rPr>
                <w:rFonts w:cs="Cambria" w:ascii="Cambria" w:hAnsi="Cambria"/>
                <w:i/>
              </w:rPr>
              <w:t>was</w:t>
            </w:r>
            <w:r>
              <w:rPr>
                <w:rFonts w:cs="Cambria" w:ascii="Cambria" w:hAnsi="Cambria"/>
              </w:rPr>
              <w:t xml:space="preserve"> PHYS BC1207y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HYS BC2002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Physics III: Waves and Optics (</w:t>
            </w:r>
            <w:r>
              <w:rPr>
                <w:rFonts w:cs="Cambria" w:ascii="Cambria" w:hAnsi="Cambria"/>
                <w:i/>
              </w:rPr>
              <w:t>was</w:t>
            </w:r>
            <w:r>
              <w:rPr>
                <w:rFonts w:cs="Cambria" w:ascii="Cambria" w:hAnsi="Cambria"/>
              </w:rPr>
              <w:t xml:space="preserve"> PHYS BC1208x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PHYS BC3001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ther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*for students who intend to pursue advanced coursework in natural sciences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18"/>
              </w:rPr>
              <w:t>**general introduction to chemistry for students who do not intend to pursue advanced coursework in natural sciences.</w:t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t>Part C, Quantitative Methods (choose 2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lculus 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lculus I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tatistics/Data Analysis (</w:t>
            </w:r>
            <w:r>
              <w:rPr>
                <w:rFonts w:cs="Cambria" w:ascii="Cambria" w:hAnsi="Cambria"/>
                <w:i/>
                <w:iCs/>
              </w:rPr>
              <w:t>e.g.</w:t>
            </w:r>
            <w:r>
              <w:rPr>
                <w:rFonts w:cs="Cambria" w:ascii="Cambria" w:hAnsi="Cambria"/>
              </w:rPr>
              <w:t>, EESC BC3017, BC3050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onomics (ECON BC1003, or 1105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ther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b/>
                <w:bCs/>
                <w:lang w:val="fr-FR"/>
              </w:rPr>
              <w:t>Part D, Environmental Electives (choose 4)—at least 3 above the 3000-level</w:t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nvironmental and Cultural Behavior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ANTH UN397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Alternative Energy Resource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AEE E2002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 xml:space="preserve">Introduction to Environmental Science I or II </w:t>
              <w:br/>
            </w:r>
            <w:r>
              <w:rPr>
                <w:rFonts w:cs="Cambria" w:ascii="Cambria" w:hAnsi="Cambria"/>
                <w:i/>
                <w:sz w:val="18"/>
              </w:rPr>
              <w:t xml:space="preserve">       (If taken before Earth's Environmental Systems, UN2100, UN2200, or UN2300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1001or EESC BC10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arth, Origin, Evolution, Processes, Future</w:t>
              <w:br/>
            </w:r>
            <w:r>
              <w:rPr>
                <w:rFonts w:cs="Cambria" w:ascii="Cambria" w:hAnsi="Cambria"/>
                <w:i/>
                <w:sz w:val="18"/>
              </w:rPr>
              <w:t xml:space="preserve">       (If taken before Earth's Environmental Systems, UN2100,UN2200, or UN2300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UN1011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cience for Sustainable Develop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UN2330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servation and Preservatio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BC3001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New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o be approved</w:t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horelines and Stream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BC3013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eld Methods in Environmental Scienc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014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nvironmental Measurement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016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8" w:hanging="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or Quantitative and Instrumental Technique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EM BC3338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Energy Resource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019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Environmental Data Analysis </w:t>
            </w:r>
            <w:r>
              <w:rPr>
                <w:rFonts w:cs="Cambria" w:ascii="Cambria" w:hAnsi="Cambria"/>
                <w:sz w:val="18"/>
              </w:rPr>
              <w:t>(</w:t>
            </w:r>
            <w:r>
              <w:rPr>
                <w:rFonts w:cs="Cambria" w:ascii="Cambria" w:hAnsi="Cambria"/>
                <w:i/>
                <w:iCs/>
                <w:sz w:val="18"/>
              </w:rPr>
              <w:t>Cannot count for both Part C &amp; Part D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017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Forests and Environmental Chang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021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udson River: The Estuary, The River, and Our Environ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BC3023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Hydrolog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025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Land-use, Bird and Plant Dynamic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EESC BC3026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*Agricultural and Urban Land Us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EESC BC3032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Waste Manage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033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nvironmental Law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040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ter, Sanitation and Healt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0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sponding to Climate Chang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045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ig Data with Python </w:t>
            </w:r>
            <w:r>
              <w:rPr>
                <w:rFonts w:cs="Cambria" w:ascii="Cambria" w:hAnsi="Cambria"/>
                <w:sz w:val="18"/>
              </w:rPr>
              <w:t>(</w:t>
            </w:r>
            <w:r>
              <w:rPr>
                <w:rFonts w:cs="Cambria" w:ascii="Cambria" w:hAnsi="Cambria"/>
                <w:i/>
                <w:iCs/>
                <w:sz w:val="18"/>
              </w:rPr>
              <w:t xml:space="preserve">Either Part C </w:t>
            </w:r>
            <w:r>
              <w:rPr>
                <w:rFonts w:cs="Cambria" w:ascii="Cambria" w:hAnsi="Cambria"/>
                <w:iCs/>
                <w:sz w:val="18"/>
              </w:rPr>
              <w:t>or</w:t>
            </w:r>
            <w:r>
              <w:rPr>
                <w:rFonts w:cs="Cambria" w:ascii="Cambria" w:hAnsi="Cambria"/>
                <w:i/>
                <w:iCs/>
                <w:sz w:val="18"/>
              </w:rPr>
              <w:t xml:space="preserve"> Part D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050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otoxicolog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200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sz w:val="22"/>
                <w:szCs w:val="22"/>
              </w:rPr>
              <w:t>Workshop in Sustainable Develop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BC3300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Chemistry of Continental Water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GU4885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crobiolog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OL BC3320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 xml:space="preserve">Ecology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OL BC2272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plied Ecology and Evolution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BIOL BC3380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servation Biolog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EB UN308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orkshop in Sustainable Develop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BC3300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storation and Urban Ecolog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EB GU41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Natural Resources and Environmental Economic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ON BC3039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*Economics of the Environ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ON GU4625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litics of the American Environ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IST W3424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Environmental Politics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LS V3212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undamentals of Global Healt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UBH W3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cience, Technology and Societ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CNC W30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ological and Social Systems for Sustainable Develop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DEV UN33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lobal Food System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DEV UN3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conomic and Financial Methods for Sustainable Develop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DEV UN33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limate Change and Law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DEV UN33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sasters and Develop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DEV UN33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S for Sustainable Develop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DEV UN339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uman Population and Sustainable Develop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DEV UN34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Urbanization and Sustainabilit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DEV UN34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atial Analysis and Modeling for Sustainable Development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DEV UN34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S GIS-Remote Sensing, Environmental Infrastructure Mgt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AEE E4009x,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S Methods and Case Studie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RBS UN3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*Global Assessment and Monitoring Using Remote Systems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GU4050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E-U Progra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ther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 xml:space="preserve">* course taught alternate years </w:t>
            </w:r>
          </w:p>
        </w:tc>
      </w:tr>
      <w:tr>
        <w:trPr>
          <w:cantSplit w:val="true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0"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</w:rPr>
              <w:t xml:space="preserve">Check with the Environmental Science Department for other electives </w:t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t>Part E, Senior Thesis</w:t>
            </w:r>
            <w:r>
              <w:rPr>
                <w:rFonts w:cs="Cambria" w:ascii="Cambria" w:hAnsi="Cambri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sis Topic:</w:t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Senior Research Seminar (fall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ESC BC3800x,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+ Senior Research Seminar (spring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SC BC3801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</w:rPr>
        <w:t xml:space="preserve">Last updated:  </w:t>
      </w: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DATE \@"dddd', 'MMMM\ dd', 'yyyy"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Wednesday, July 29, 2026</w:t>
      </w:r>
      <w:r>
        <w:rPr>
          <w:rFonts w:cs="Cambria" w:ascii="Cambria" w:hAnsi="Cambria"/>
        </w:rPr>
        <w:fldChar w:fldCharType="end"/>
      </w:r>
    </w:p>
    <w:sectPr>
      <w:type w:val="nextPage"/>
      <w:pgSz w:w="12240" w:h="158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40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02:00Z</dcterms:created>
  <dc:creator>Catherine Cook</dc:creator>
  <dc:description/>
  <cp:keywords/>
  <dc:language>en-US</dc:language>
  <cp:lastModifiedBy>Catherine Cook</cp:lastModifiedBy>
  <cp:lastPrinted>2018-11-08T16:06:00Z</cp:lastPrinted>
  <dcterms:modified xsi:type="dcterms:W3CDTF">2020-09-17T06:02:00Z</dcterms:modified>
  <cp:revision>2</cp:revision>
  <dc:subject/>
  <dc:title>BARNARD COLLEGE</dc:title>
</cp:coreProperties>
</file>