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38" w:hanging="0"/>
        <w:rPr>
          <w:sz w:val="22"/>
          <w:szCs w:val="22"/>
        </w:rPr>
      </w:pPr>
      <w:r>
        <w:rPr>
          <w:sz w:val="22"/>
          <w:szCs w:val="22"/>
        </w:rPr>
        <w:t xml:space="preserve">BARNARD COLLEGE </w:t>
        <w:br/>
        <w:t>Major Requirements for Environment and Sustainability</w:t>
        <w:br/>
      </w:r>
    </w:p>
    <w:tbl>
      <w:tblPr>
        <w:tblW w:w="11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701"/>
        <w:gridCol w:w="1950"/>
        <w:gridCol w:w="1260"/>
        <w:gridCol w:w="1260"/>
      </w:tblGrid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Name:                                                                                 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 of:                      </w:t>
            </w:r>
          </w:p>
        </w:tc>
      </w:tr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                                                                      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</w:tr>
      <w:tr>
        <w:trPr>
          <w:trHeight w:val="290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/>
            </w:pPr>
            <w:r>
              <w:rPr>
                <w:sz w:val="22"/>
                <w:szCs w:val="22"/>
              </w:rPr>
              <w:t>Adviser(s):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3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ing Dates: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38" w:hanging="0"/>
              <w:rPr/>
            </w:pPr>
            <w:r>
              <w:rPr>
                <w:sz w:val="22"/>
                <w:szCs w:val="22"/>
              </w:rPr>
              <w:t>Part A-1, Natural Science Foundation (all 3 required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n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Earth's Environmental Systems: Climate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100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General Chemistry I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 BC200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nvironmental Measureme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+ one A-2 (Additional Science) or a B-2 (Analysis/Skills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Intro. to Organismal and Evolutionary Biology </w:t>
              <w:br/>
              <w:t xml:space="preserve">        + Intro Lab in  Organismal &amp; Evolutionary B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0x</w:t>
            </w:r>
          </w:p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1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nvironmental Biology II: Organisms to the Biosphere + Lab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EB UN2002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arth's Environmental Systems: Life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30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Columbia’s SEE-U summer program*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A-2, Additional Science Foundation Course (choose 1)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c Chemistr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 BC323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’s Environmental Systems: Solid Earth + La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UN220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 xml:space="preserve">Intro to Cell and Molecular Biolog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+  Intro to Cell and Molecular Laboratory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2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IOL BC1503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Environmental Science I †</w:t>
              <w:br/>
              <w:t xml:space="preserve">       + Lab (EESC BC1011x)</w:t>
            </w:r>
          </w:p>
          <w:p>
            <w:pPr>
              <w:pStyle w:val="Normal"/>
              <w:ind w:right="-7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Earth, Origin, Evolution, Processes, Future </w:t>
            </w:r>
            <w:r>
              <w:rPr>
                <w:i/>
                <w:sz w:val="22"/>
                <w:szCs w:val="22"/>
              </w:rPr>
              <w:t xml:space="preserve">with </w:t>
            </w:r>
            <w:r>
              <w:rPr>
                <w:sz w:val="22"/>
                <w:szCs w:val="22"/>
              </w:rPr>
              <w:t>lab includ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ESC BC1001x </w:t>
              <w:br/>
            </w:r>
            <w:r>
              <w:rPr>
                <w:i/>
                <w:sz w:val="22"/>
                <w:szCs w:val="22"/>
              </w:rPr>
              <w:t xml:space="preserve">or </w:t>
              <w:br/>
            </w:r>
            <w:r>
              <w:rPr>
                <w:sz w:val="22"/>
                <w:szCs w:val="22"/>
              </w:rPr>
              <w:t>EESC UN1011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0"/>
                <w:szCs w:val="20"/>
              </w:rPr>
              <w:t xml:space="preserve">† </w:t>
            </w:r>
            <w:r>
              <w:rPr>
                <w:sz w:val="20"/>
                <w:szCs w:val="20"/>
              </w:rPr>
              <w:t xml:space="preserve">EESC BC1001 or UN1011 cannot be taken for the major </w:t>
            </w:r>
            <w:r>
              <w:rPr>
                <w:i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 xml:space="preserve"> enrolling in an EESC course at the 2000-level or above.</w:t>
            </w:r>
          </w:p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**students who enroll in the SEE-U program may not complement it with EESC BC1001.  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te:  While a course may fulfill more than one Major Foundations or Major Elective Requirement, it can only be </w:t>
              <w:br/>
              <w:t xml:space="preserve">used to fulfill one Major Requirement, and not more than one Major Requirement. </w:t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b/>
                <w:sz w:val="22"/>
                <w:szCs w:val="22"/>
              </w:rPr>
              <w:t>Part B, Quantitative Foundations (1 from each grouping, choose 2 tota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Data/Statistics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Analysi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7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Analysis/Skills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S Applications to Environmental Proble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EE E400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nvironmental Measurement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ig Data with Python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5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lobal Assessment and Monitoring Using Remote Syste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ESC GU405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IS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atial Analysis and Modeling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atial Analysis: GIS Methods and Case Studi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URBS UN3200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color w:val="008080"/>
                <w:sz w:val="22"/>
                <w:szCs w:val="22"/>
              </w:rPr>
            </w:pPr>
            <w:bookmarkStart w:id="0" w:name="partc"/>
            <w:bookmarkEnd w:id="0"/>
            <w:r>
              <w:rPr>
                <w:b/>
                <w:bCs/>
                <w:sz w:val="22"/>
                <w:szCs w:val="22"/>
              </w:rPr>
              <w:t xml:space="preserve">Part C, Social Science Foundations (choose 2) </w:t>
            </w:r>
          </w:p>
        </w:tc>
      </w:tr>
      <w:tr>
        <w:trPr>
          <w:trHeight w:val="287" w:hRule="atLeast"/>
          <w:cantSplit w:val="true"/>
        </w:trPr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Economic Reasoning (preferred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 </w:t>
            </w:r>
            <w:r>
              <w:rPr>
                <w:sz w:val="22"/>
                <w:szCs w:val="22"/>
              </w:rPr>
              <w:t>Principles of Economic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BC1003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UN1105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Politics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POLS UN3212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Politic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POLS UN1601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es of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2300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s and Financial Methods for Sustainable Developmen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2320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tion of Cultu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ANTH UN1002x,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 Interpretation of Culture Discussion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UN1112x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1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977"/>
        <w:gridCol w:w="1258"/>
        <w:gridCol w:w="1258"/>
      </w:tblGrid>
      <w:tr>
        <w:trPr>
          <w:trHeight w:val="261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b/>
                <w:sz w:val="22"/>
                <w:szCs w:val="22"/>
              </w:rPr>
              <w:t>Part D, Electives (choose 3, at least 1 from each grouping of upper level courses)</w:t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) Natural Science Elective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d Industrial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EE E400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oration and Urban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EB G413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Measurement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6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Energy Resourc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19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*Forests and Environmental Chang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udson: the Estuary, the River, and Our Environ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3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Hydr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5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nd-use, Bird and Plant Dynamic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26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Agricultural and Urban Land Us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32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33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, Sanitation and Heal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ig Data Python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5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als of Global Healt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H W3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Food System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and Social System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sters and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3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: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Social Science Elective: </w:t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ropology of the Anthropoce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UN38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Ecology and Globaliza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NTH BC389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hropology of Disaster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24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Change, Global Migration &amp; Human Rights</w:t>
            </w:r>
            <w:r>
              <w:rPr>
                <w:sz w:val="20"/>
                <w:szCs w:val="20"/>
              </w:rPr>
              <w:t xml:space="preserve"> in the</w:t>
            </w:r>
            <w:r>
              <w:rPr>
                <w:sz w:val="22"/>
                <w:szCs w:val="22"/>
              </w:rPr>
              <w:t xml:space="preserve"> Anthropoce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BC39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ropology of Consump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and Cultural Behavio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71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and Development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V3973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Ecolog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H W4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lobal Econom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UN22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&amp; Natural Resource Economics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BC30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Economics of the Environ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 GU4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ization &amp; Its Risk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ECON GU475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*Environmental La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04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America and the Natural Worl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ST UN3938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International Environmental Policy (</w:t>
            </w:r>
            <w:r>
              <w:rPr>
                <w:i/>
                <w:sz w:val="22"/>
                <w:szCs w:val="22"/>
              </w:rPr>
              <w:t xml:space="preserve">was </w:t>
            </w:r>
            <w:r>
              <w:rPr>
                <w:sz w:val="22"/>
                <w:szCs w:val="22"/>
              </w:rPr>
              <w:t>POLS W3616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F U6243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, Technology and Societ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NC W3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and Financial Method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2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y and Social Systems for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ics of Sustainable Developmen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UN3310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Change and La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/>
            </w:pPr>
            <w:r>
              <w:rPr>
                <w:sz w:val="22"/>
                <w:szCs w:val="22"/>
              </w:rPr>
              <w:t>SDEV UN33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y of Human Popul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ization and Sustainabilit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EV W34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E, Workshop Experienc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hop in Sustainable Development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F, Senior Thesis:</w:t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rFonts w:cs="Cambria" w:ascii="Cambria" w:hAnsi="Cambria"/>
              </w:rPr>
              <w:t>Thesis Topic:</w:t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Research Seminar (taken fall then spring, or spring then fall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SC BC3801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 Research Seminar (taken fall then spring, or spring then fall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  <w:softHyphen/>
              <w:softHyphen/>
              <w:t>ESC BC3800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8" w:hanging="0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*</w:t>
            </w:r>
            <w:r>
              <w:rPr>
                <w:i/>
                <w:sz w:val="18"/>
                <w:szCs w:val="22"/>
              </w:rPr>
              <w:t>courses taught alternate years</w:t>
            </w:r>
            <w:r>
              <w:rPr>
                <w:sz w:val="18"/>
                <w:szCs w:val="22"/>
              </w:rPr>
              <w:t xml:space="preserve"> Last updated:  </w:t>
            </w:r>
            <w:r>
              <w:rPr>
                <w:sz w:val="18"/>
                <w:szCs w:val="22"/>
              </w:rPr>
              <w:fldChar w:fldCharType="begin"/>
            </w:r>
            <w:r>
              <w:rPr>
                <w:sz w:val="18"/>
                <w:szCs w:val="22"/>
              </w:rPr>
              <w:instrText xml:space="preserve"> DATE \@"dddd', 'MMMM\ dd', 'yyyy" </w:instrText>
            </w:r>
            <w:r>
              <w:rPr>
                <w:sz w:val="18"/>
                <w:szCs w:val="22"/>
              </w:rPr>
              <w:fldChar w:fldCharType="separate"/>
            </w:r>
            <w:r>
              <w:rPr>
                <w:sz w:val="18"/>
                <w:szCs w:val="22"/>
              </w:rPr>
              <w:t>Wednesday, July 29, 2026</w:t>
            </w:r>
            <w:r>
              <w:rPr>
                <w:sz w:val="18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8"/>
          <w:szCs w:val="22"/>
        </w:rPr>
      </w:pPr>
      <w:r>
        <w:rPr>
          <w:vanish/>
          <w:sz w:val="18"/>
          <w:szCs w:val="22"/>
        </w:rPr>
      </w:r>
    </w:p>
    <w:sectPr>
      <w:type w:val="nextPage"/>
      <w:pgSz w:w="12240" w:h="15840"/>
      <w:pgMar w:left="720" w:right="720" w:gutter="0" w:header="0" w:top="288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2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0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8:11:00Z</dcterms:created>
  <dc:creator>Academic Technologies</dc:creator>
  <dc:description/>
  <cp:keywords/>
  <dc:language>en-US</dc:language>
  <cp:lastModifiedBy>Windows User</cp:lastModifiedBy>
  <cp:lastPrinted>2017-10-31T13:21:00Z</cp:lastPrinted>
  <dcterms:modified xsi:type="dcterms:W3CDTF">2018-01-12T18:11:00Z</dcterms:modified>
  <cp:revision>2</cp:revision>
  <dc:subject/>
  <dc:title>BARNARD COLLEGE</dc:title>
</cp:coreProperties>
</file>